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1/1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.1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ospodarstwom Rolne – Zenon Kly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5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10:51:00Z</dcterms:modified>
  <cp:revision>2</cp:revision>
  <dc:subject/>
  <dc:title/>
</cp:coreProperties>
</file>